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22222"/>
          <w:sz w:val="24"/>
          <w:szCs w:val="24"/>
          <w:lang w:eastAsia="uk-UA"/>
        </w:rPr>
      </w:pPr>
      <w:bookmarkStart w:id="0" w:name="_Hlk178064022"/>
      <w:bookmarkStart w:id="1" w:name="_Hlk140236143"/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uk-UA"/>
        </w:rPr>
        <w:t>Додаток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uk-UA"/>
        </w:rPr>
        <w:t>до реєстраційного посвідчення АВ-09905-03-25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Коротка характеристика препарату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1. Назв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СЕЛАВЕТ протипаразитарні краплі для котів та собак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2. Склад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1 мл препарату містить діючі речовини (мг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селамектин – 60,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празіквантел – 80,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S-метопрен – 10,0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Calibri"/>
          <w:sz w:val="24"/>
          <w:szCs w:val="24"/>
          <w:lang w:val="ru-RU"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Допоміжні речовини: ізопропіловий спирт, бутилгідрокситолуол, диметилсульфоксид, ПЕГ-400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3. Фармацевтична форм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uk-UA"/>
        </w:rPr>
        <w:t>Р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озчин для зовнішнього застосування, точкового нанес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4. Фармакологічні властивост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АТСvet QP54, ендектоциди (QP54АА05, селамектин); QP52, антигельмінтні ветеринарні препарати (QP52AA01, празіквантел); QP53, ектопаразитициди, інсектициди і репеленти (QP53AX28, S-метопрен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ЛАВЕТ протипаразитарні краплі для котів та собак – це ендоектопаразитицид місцевого застосування. Фармакологічні властивості препарату обумовлені властивостями діючих речовин селамектину, празіквантелу та S-метопрену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Селамект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напівсинтетичний авермектин, механізм дії якого пов'язаний зі зміною активності хлорних каналів синаптичних мембран у нервовій та м'язовій системах багатьох ендо- та ектопаразитів.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в′язуючись зі специфічними рецепторами, він збільшує проникність синаптичних мембран для іонів хлору, що призводить до блокади активності нервових та м′язових клітин паразитів, та, як наслідок, їх паралічу та загибелі. У ссавців подібні рецептори розміщені лише у центральній нервовій системі (ЦНС). Оскільки селамектин не володіє здатністю проникати крізь гематоенцефалічний бар′єр, він має високий рівень безпечності, і у рекомендованих дозах є безпечним для котів та соба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амектин проявляє широкий спектр системної нематодоцидної, інсектицидної та акарицидної дії, має ларвоцидні та овоцидні властивості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ісля нанесення на шкіру селамектин швидко всмоктується зі шкіри в кровотік, звідки виділяється в травний канал і вибірково розподіляється в жирових залозах шкір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Цей резервуар селамектину в шкірі відповідає за дію препарату проти комах-ектопаразитів та саркоптоїдозних кліщі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 w:bidi="uk-UA"/>
        </w:rPr>
        <w:t>Празіквантел</w:t>
      </w:r>
      <w:r>
        <w:rPr>
          <w:rFonts w:eastAsia="Times New Roman" w:cs="Times New Roman" w:ascii="Times New Roman" w:hAnsi="Times New Roman"/>
          <w:sz w:val="24"/>
          <w:szCs w:val="24"/>
          <w:lang w:eastAsia="uk-UA" w:bidi="uk-UA"/>
        </w:rPr>
        <w:t xml:space="preserve"> активний проти цестод (стьожкових гельмінтів), підвищує проникливість мембран для іонів кальцію, викликає підвищення м′язової активності, яке змінюється скороченням мускулатури та спастичним паралічем, викликає руйнування зовнішнього покриву цестод статевозрілих форм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 w:bidi="uk-UA"/>
        </w:rPr>
        <w:t xml:space="preserve"> Під дією празіквантелу стьожкові гельмінти майже повністю перетравлюються і не виявляються у фекаліях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S-метопр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інсектицид кишкової і контактної дії з групи аналогів природного ювенільного гормону, що регулює ріст і розвиток членистоногих. Механізм його дії полягає в порушенні процесів синтезу хітину, викликаючи загибель членистоногих на преімагінальних та імагінальних фазах розвитку, припиняє розвиток популяції на стадії яйця і личинки та появи імаго членистоногих на тваринах і в місцях їх утрима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парат швидко і повністю всмоктується з місця нанесення в кров. Терапевтичні концентрації комбінації селамектину, празіквантелу та S-метопрену в крові підтримуються тривалий час, забезпечуючи знищення паразитів та захист від реінвазії протягом місяц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 Клінічні особливост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1 Вид тварин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баки, ко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2 Показання до застосування</w:t>
      </w:r>
    </w:p>
    <w:p>
      <w:pPr>
        <w:pStyle w:val="Normal"/>
        <w:widowControl w:val="false"/>
        <w:snapToGrid w:val="false"/>
        <w:spacing w:lineRule="auto" w:line="240" w:before="0" w:after="0"/>
        <w:ind w:right="106" w:firstLine="56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uk-UA"/>
        </w:rPr>
        <w:t>Собаки</w:t>
      </w:r>
    </w:p>
    <w:p>
      <w:pPr>
        <w:pStyle w:val="Normal"/>
        <w:widowControl w:val="false"/>
        <w:snapToGrid w:val="false"/>
        <w:spacing w:lineRule="auto" w:line="240" w:before="0" w:after="0"/>
        <w:ind w:right="106" w:firstLine="561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uk-UA"/>
        </w:rPr>
        <w:t>Продовження додатку 1</w:t>
      </w:r>
    </w:p>
    <w:p>
      <w:pPr>
        <w:pStyle w:val="Normal"/>
        <w:widowControl w:val="false"/>
        <w:snapToGrid w:val="false"/>
        <w:spacing w:lineRule="auto" w:line="240" w:before="0" w:after="0"/>
        <w:ind w:right="106" w:firstLine="561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до реєстраційного посвідчення 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uk-UA"/>
        </w:rPr>
        <w:t>АВ-09905-03-25</w:t>
      </w:r>
    </w:p>
    <w:p>
      <w:pPr>
        <w:pStyle w:val="Normal"/>
        <w:widowControl w:val="false"/>
        <w:snapToGrid w:val="false"/>
        <w:spacing w:lineRule="auto" w:line="240" w:before="0" w:after="0"/>
        <w:ind w:right="106" w:firstLine="561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106" w:firstLine="56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106" w:firstLine="561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Профілактика та лікування собак при хворобах, спричинених ектопаразитами: </w:t>
      </w:r>
    </w:p>
    <w:p>
      <w:pPr>
        <w:pStyle w:val="Normal"/>
        <w:widowControl w:val="false"/>
        <w:snapToGrid w:val="false"/>
        <w:spacing w:lineRule="auto" w:line="240" w:before="0" w:after="0"/>
        <w:ind w:right="106" w:firstLine="561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лохам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Ctenocephalides canis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), волосоїдам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Trichodectes canis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); акариформними кліщам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Sarcoptes canis, Otodectes cynotis);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тромбідиформними кліщам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Cheyletiella jasguri)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та ендопаразитами (гельмінтами): цестодам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Dipylidium caninum, Taenia spp., Echinococcus spp.);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нематодам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Toxocara c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, Toxascaris leonina, Ancylostoma</w:t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caninum, Capillaria plica)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; профілактика дирофіляріоз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(Dirofilariа spp.).</w:t>
      </w:r>
    </w:p>
    <w:p>
      <w:pPr>
        <w:pStyle w:val="Normal"/>
        <w:widowControl w:val="false"/>
        <w:snapToGrid w:val="false"/>
        <w:spacing w:lineRule="auto" w:line="240" w:before="0" w:after="0"/>
        <w:ind w:right="106" w:firstLine="56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uk-UA"/>
        </w:rPr>
        <w:t>Коти</w:t>
      </w:r>
    </w:p>
    <w:p>
      <w:pPr>
        <w:pStyle w:val="Normal"/>
        <w:widowControl w:val="false"/>
        <w:snapToGrid w:val="false"/>
        <w:spacing w:lineRule="auto" w:line="240" w:before="0" w:after="0"/>
        <w:ind w:right="-36" w:firstLine="56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рофілактика та лікування котів при хворобах, спричинених ектопаразитами: блохам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Ctenocephalides felis),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волосоїдам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Felicola subrotratus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); акариформними кліщам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(Notoedres cati, Otodectes cynotis);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тромбідиформними кліщам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Cheyletiella jasguri)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та ендопаразитами (гельмінтами): цестодами </w:t>
      </w:r>
      <w:r>
        <w:rPr>
          <w:rFonts w:cs="Times New Roman" w:ascii="Times New Roman" w:hAnsi="Times New Roman"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Dipylidium caninum, Taenia spp., Echinococcus spp.);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нематодам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Toxocara cati, Toxascaris leonina, Ancylostoma tubaeforme, Ancylostoma</w:t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caninum, Capillaria plica)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; профілактика дирофіляріозу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Dirofilariа spp.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). </w:t>
      </w:r>
    </w:p>
    <w:p>
      <w:pPr>
        <w:pStyle w:val="Normal"/>
        <w:widowControl w:val="false"/>
        <w:snapToGrid w:val="false"/>
        <w:spacing w:lineRule="auto" w:line="240" w:before="0" w:after="0"/>
        <w:ind w:right="106" w:firstLine="56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СЕЛАВЕТ протипаразитарні краплі для котів та собак -  можна використовувати як один із засобів при профілактиці  алергічного блошиного дерматиту.</w:t>
      </w:r>
    </w:p>
    <w:p>
      <w:pPr>
        <w:pStyle w:val="Normal"/>
        <w:widowControl w:val="false"/>
        <w:snapToGrid w:val="false"/>
        <w:spacing w:lineRule="auto" w:line="240" w:before="0" w:after="0"/>
        <w:ind w:right="106" w:firstLine="56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Відлякування кровосисних двокрилих комах (ґедзі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Tabanidae,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мошк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Simulіidae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, мокреці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Ceratopogonidae,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комарі </w:t>
      </w:r>
      <w:r>
        <w:rPr>
          <w:rFonts w:cs="Times New Roman" w:ascii="Times New Roman" w:hAnsi="Times New Roman"/>
          <w:bCs/>
          <w:iCs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Culicidae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, москіти 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Phlebotominae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, кровосисні комах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Muscidae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Індивідуальна підвищена чутливість тварини до компонентів препар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 застосовувати хворим, виснаженим та ослабленим тварин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 застосовувати кошенятам та цуценятам віком до 6 тиж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 застосовувати одночасно з іншими інсектоакарицидними препаратами.</w:t>
      </w:r>
    </w:p>
    <w:p>
      <w:pPr>
        <w:pStyle w:val="12"/>
        <w:shd w:fill="auto" w:val="clear"/>
        <w:tabs>
          <w:tab w:val="clear" w:pos="708"/>
          <w:tab w:val="left" w:pos="1276" w:leader="none"/>
          <w:tab w:val="left" w:pos="10773" w:leader="none"/>
        </w:tabs>
        <w:spacing w:lineRule="auto" w:line="240"/>
        <w:ind w:right="985"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Не застосовувати самкам під час вагітності та лакт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4 Побічна д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епарат не треба застосовувати одночасно з іншими протипаразитарними препаратами групи макроциклічних лактонів, у зв'язку з можливим взаємним посиленням їх токсич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наносити препарат на вологу шкіру.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trike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е можна купати тварин впродовж 2 годин після нанесення препарату (до повного висихання!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6 Використання під час вагітності, лактації, несучості</w:t>
      </w:r>
    </w:p>
    <w:p>
      <w:pPr>
        <w:pStyle w:val="12"/>
        <w:shd w:fill="auto" w:val="clear"/>
        <w:tabs>
          <w:tab w:val="clear" w:pos="708"/>
          <w:tab w:val="left" w:pos="1276" w:leader="none"/>
          <w:tab w:val="left" w:pos="10773" w:leader="none"/>
        </w:tabs>
        <w:spacing w:lineRule="auto" w:line="240"/>
        <w:ind w:right="985" w:firstLine="567"/>
        <w:rPr>
          <w:sz w:val="24"/>
          <w:szCs w:val="24"/>
        </w:rPr>
      </w:pPr>
      <w:r>
        <w:rPr>
          <w:sz w:val="24"/>
          <w:szCs w:val="24"/>
        </w:rPr>
        <w:t>Не застосовувати самкам під час вагітності та лакт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одночасно з іншими протипаразитарними препаратами групи макроциклічних лактонів, у зв'язку з можливим взаємним посиленням їх токсич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одночасно з іншими інсектоакарицидними препар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парат застосовують зовнішньо, наносять з піпетки безпосередньо на суху, неушкоджену шкіру в місця, недоступні для злизування (ділянка холки та вздовж хреб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котів та собак різної маси тіла використовують піпетки з препаратом відповідного об′є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106" w:firstLine="561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uk-UA"/>
        </w:rPr>
        <w:t>Продовження додатку 1</w:t>
      </w:r>
    </w:p>
    <w:p>
      <w:pPr>
        <w:pStyle w:val="Normal"/>
        <w:widowControl w:val="false"/>
        <w:snapToGrid w:val="false"/>
        <w:spacing w:lineRule="auto" w:line="240" w:before="0" w:after="0"/>
        <w:ind w:right="106" w:firstLine="561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до реєстраційного посвідчення 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uk-UA"/>
        </w:rPr>
        <w:t>АВ-09905-03-25</w:t>
      </w:r>
    </w:p>
    <w:p>
      <w:pPr>
        <w:pStyle w:val="Normal"/>
        <w:widowControl w:val="false"/>
        <w:snapToGrid w:val="false"/>
        <w:spacing w:lineRule="auto" w:line="240" w:before="0" w:after="0"/>
        <w:ind w:right="106" w:firstLine="561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106" w:firstLine="56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Дози препарату становлять:</w:t>
      </w:r>
    </w:p>
    <w:tbl>
      <w:tblPr>
        <w:tblW w:w="105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2078"/>
        <w:gridCol w:w="1632"/>
        <w:gridCol w:w="1762"/>
        <w:gridCol w:w="1839"/>
      </w:tblGrid>
      <w:tr>
        <w:trPr>
          <w:trHeight w:val="7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аса тіла тварини, 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оза препарату, м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еламектин, м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зіквантел, м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S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метопрен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, мг</w:t>
            </w:r>
          </w:p>
        </w:tc>
      </w:tr>
      <w:tr>
        <w:trPr>
          <w:trHeight w:val="30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котів від 0,5 до 2,5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 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котів від 2,6 до 7,5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котів від 7,6 до 10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собак від 0,5 до 2,5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собак від 2,6 до 5,0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собак від 5,1 до 10,0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собак від 10,1 до 20,0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собак від 20,1 до 40,0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парат застосовувати лише зовнішньо. У ділянці шиї біля основи черепа розділити шерсть (волосся) тварини, щоб видно було шкіру. Піднести вузький кінець піпетки впритул до шкіри, міцно стиснути її декілька разів і нанести на шкіру весь вміст піпетки. Препарат наносити на суху неушкоджену шкір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Лікування тварин та профілактик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з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сифонаптерозу (ктеноцефальозу), алергічного блошиного дерматиту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репарат застосовують щомісяц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продовж сезону активності бліх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. Одноразова обробка тварин препаратом захищає тварин від ураження блохами впродовж 30 ді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ікування тварин за фелікольозу, хейлетіозу</w:t>
      </w:r>
      <w:r>
        <w:rPr>
          <w:rFonts w:cs="Times New Roman" w:ascii="Times New Roman" w:hAnsi="Times New Roman"/>
          <w:sz w:val="24"/>
          <w:szCs w:val="24"/>
        </w:rPr>
        <w:t xml:space="preserve"> – тварин обробляють препаратом одноразово.  За необхідності, за показами повторити через 30 діб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ікування тварин за отодектозу</w:t>
      </w:r>
      <w:r>
        <w:rPr>
          <w:rFonts w:cs="Times New Roman" w:ascii="Times New Roman" w:hAnsi="Times New Roman"/>
          <w:sz w:val="24"/>
          <w:szCs w:val="24"/>
        </w:rPr>
        <w:t xml:space="preserve"> – одноразова обробка, за рекомендацією лікаря ветеринарної медицини повторна обробка через 30 діб. Важливо не наносити безпосередньо у вушний прохід.</w:t>
      </w:r>
    </w:p>
    <w:p>
      <w:pPr>
        <w:pStyle w:val="Normal"/>
        <w:autoSpaceDE w:val="false"/>
        <w:spacing w:lineRule="auto" w:line="276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uk-UA"/>
        </w:rPr>
        <w:t>Лікування тварин за саркоптозу, нотоедроз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Для повної ліквідації кліщів, слід наносити разову дозу ветеринарного лікарського препарату протягом двох місяців поспіль. </w:t>
      </w:r>
      <w:r>
        <w:rPr>
          <w:rFonts w:cs="Times New Roman" w:ascii="Times New Roman" w:hAnsi="Times New Roman"/>
          <w:sz w:val="24"/>
          <w:szCs w:val="24"/>
        </w:rPr>
        <w:t xml:space="preserve">В усіх випадках лікування тварин проводять доти, поки результати 2-х послідовних щомісячних лабораторних досліджень будуть негативними (зіскрібки зі шкіри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ікувальну дегельмінтизацію тварин за нематодозів  та цестодозів</w:t>
      </w:r>
      <w:r>
        <w:rPr>
          <w:rFonts w:cs="Times New Roman" w:ascii="Times New Roman" w:hAnsi="Times New Roman"/>
          <w:sz w:val="24"/>
          <w:szCs w:val="24"/>
        </w:rPr>
        <w:t xml:space="preserve"> проводять препаратом одноразово. Необхідність та частоту повторного лікування слід узгоджувати з лікарем ветеринарної медицини, який призначає препар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Профілактика дирофіляріоз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профілактики дирофіляріозу препарат застосовують тваринам кожного місяця, починаючи за місяць до початку льоту переносників збудника – москітів, комарів та закінчують не раніше, ніж через місяць після завершення льоту комах. У випадку, коли інтервал один місяць між двома обробками препаратом  був порушений, препарат наносять одразу, як тільки з′являється така можливість, що мінімізує можливість розвитку статевозрілих дирофілярій. У випадку використання іншого препарату для профілактики дирофіляріозу наступне використання препарату проводять через місяць після останнього використання попереднього препарат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9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3282D"/>
          <w:sz w:val="24"/>
          <w:szCs w:val="24"/>
          <w:lang w:eastAsia="uk-UA"/>
        </w:rPr>
        <w:t>Місцеве застосування селамектину добре переноситься. Однак, побічні ефекти можуть включати подразнення шкіри в місці нанесення та, у рідкісних випадках, свербіж, млявість, зниження апети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епарат наносять лише на неушкоджену поверхню шкіри.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парат не треба застосовувати одночасно з іншими протипаразитарними препаратами групи макроциклічних лактонів у зв'язку з можливим взаємним посиленням їх токсичності.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е наносити препарат на вологу шкіру. </w:t>
      </w:r>
    </w:p>
    <w:p>
      <w:pPr>
        <w:pStyle w:val="Normal"/>
        <w:widowControl w:val="false"/>
        <w:snapToGrid w:val="false"/>
        <w:spacing w:lineRule="auto" w:line="240" w:before="0" w:after="0"/>
        <w:ind w:right="106" w:firstLine="561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uk-UA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106" w:firstLine="561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106" w:firstLine="561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uk-UA"/>
        </w:rPr>
        <w:t>Продовження додатку 1</w:t>
      </w:r>
    </w:p>
    <w:p>
      <w:pPr>
        <w:pStyle w:val="Normal"/>
        <w:widowControl w:val="false"/>
        <w:snapToGrid w:val="false"/>
        <w:spacing w:lineRule="auto" w:line="240" w:before="0" w:after="0"/>
        <w:ind w:right="106" w:firstLine="561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до реєстраційного посвідчення 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uk-UA"/>
        </w:rPr>
        <w:t>АВ-09905-03-25</w:t>
      </w:r>
    </w:p>
    <w:p>
      <w:pPr>
        <w:pStyle w:val="Normal"/>
        <w:widowControl w:val="false"/>
        <w:snapToGrid w:val="false"/>
        <w:spacing w:lineRule="auto" w:line="240" w:before="0" w:after="0"/>
        <w:ind w:right="106" w:firstLine="561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106" w:firstLine="56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е можна купати тварин впродовж 2 годин після нанесення препарату (до повного висихання!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непродуктивних тварин не визнач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ласникам тварин під час роботи з препаратом дотримуватися основних правил гігієни та безпеки, прийнятих при роботі з ветеринарними препаратами. Після закінчення роботи з препаратом ретельно вимити руки теплою водою з милом. 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асники тварин із гіперчутливістю до складників препарату обробку тварин повинні проводити в гумових рукавицях. При випадковому потраплянні препарату на шкіру, слизові оболонки або очі необхідно ретельно промити їх проточною водою.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ісля обробки препаратом не контактувати 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варино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о повного висихання шкіри та не допускати до маленьких дітей впродовж 24 годин. 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разу після обробки не допускати злизування препарату твариною. 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е палит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та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иймати їжу під час роботи з препаратом.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парат зберігати подалі від джерел тепла та вогн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одночасно з іншими протипаразитарними препаратами групи макроциклічних лактонів у зв'язку з можливим взаємним посиленням їх токсич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 Особливі заходи зберіганн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берігати препарат у закритому упакуванні виробника в сухому, недоступному для дітей  та тварин місці, окремо від харчових продуктів та кормів при  температурі від 10 до 30 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імерні піпетки по 0,25; 0,5; 0,75; 1,0; 2,0; 4,0 мл у картонному пакуван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користаний або протермінований препарат утилізують відповідно до вимог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Назва і місце знаходження власника реєстраційного посвід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 xml:space="preserve">TOB «TEPPABET-TPEЙДIHГ», 62302, м. Дергачі, вул. Сумський шлях, буд. 163Г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кім. 1, Украї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Назва і місце знаходження виробника (виробників) готового продук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ТОВ «НОВА ПЛЮС», 61030, м. Харків, вул. Колісниченківська, буд.7, Украї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ТОВ «ХАРКІВСЬКА БІОФАБРИКА», 61057, м. Харків, пров. Людмили Гурченко, буд. 10, Украї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178064022"/>
      <w:bookmarkStart w:id="3" w:name="_Hlk140236143"/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  <w:bookmarkEnd w:id="2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136" w:top="567" w:footer="6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lang w:val="ru-RU"/>
      </w:rPr>
    </w:pPr>
    <w:r>
      <w:rPr>
        <w:rFonts w:cs="Times New Roman" w:ascii="Times New Roman" w:hAnsi="Times New Roman"/>
        <w:b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uto" w:line="264" w:before="0" w:after="280"/>
      <w:ind w:left="1120" w:hanging="0"/>
      <w:outlineLvl w:val="0"/>
    </w:pPr>
    <w:rPr>
      <w:rFonts w:ascii="Times New Roman" w:hAnsi="Times New Roman" w:eastAsia="Times New Roman" w:cs="Times New Roman"/>
      <w:b/>
      <w:bCs/>
      <w:lang w:val="ru-RU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9:58:00Z</dcterms:created>
  <dc:creator>Lenovo</dc:creator>
  <dc:description/>
  <cp:keywords/>
  <dc:language>en-US</dc:language>
  <cp:lastModifiedBy>Inna_Pavluk</cp:lastModifiedBy>
  <cp:lastPrinted>2025-06-11T11:54:00Z</cp:lastPrinted>
  <dcterms:modified xsi:type="dcterms:W3CDTF">2025-10-24T07:34:00Z</dcterms:modified>
  <cp:revision>67</cp:revision>
  <dc:subject/>
  <dc:title/>
</cp:coreProperties>
</file>